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ы Бжедух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ешение педсовета протокол №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30 августа   2014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седатель педсове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32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</w:t>
        <w:tab/>
        <w:tab/>
        <w:t xml:space="preserve">    М.Л.Халил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52"/>
          <w:szCs w:val="52"/>
        </w:rPr>
        <w:t>РАБОЧАЯ ПРОГРАММА</w:t>
        <w:tab/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 предмету   </w:t>
      </w:r>
      <w:r>
        <w:rPr>
          <w:i/>
          <w:sz w:val="28"/>
          <w:szCs w:val="28"/>
        </w:rPr>
        <w:t>математи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Ступень обучения        начальное общее  образование (1-4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353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личество часов   </w:t>
      </w:r>
      <w:r>
        <w:rPr>
          <w:i/>
          <w:sz w:val="28"/>
          <w:szCs w:val="28"/>
        </w:rPr>
        <w:t>540 ч</w:t>
        <w:tab/>
        <w:t>Уровень: базовы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итель:   Василевская Диана Витальевна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разработана и составлена на основе пример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 </w:t>
      </w:r>
      <w:r>
        <w:rPr>
          <w:i/>
          <w:sz w:val="28"/>
          <w:szCs w:val="28"/>
        </w:rPr>
        <w:t xml:space="preserve">математике </w:t>
      </w:r>
      <w:r>
        <w:rPr>
          <w:sz w:val="28"/>
          <w:szCs w:val="28"/>
        </w:rPr>
        <w:t xml:space="preserve"> федерального государственно образовательного стандарт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го начального образования. М.: Просвещение,2011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ажнейшими целями обучения уча</w:t>
        <w:softHyphen/>
        <w:t>щихся начальной школы являются создание благоприятных условий для полноценного интел</w:t>
        <w:softHyphen/>
        <w:t>лектуального развития каждого ребёнка на уровне, соответ</w:t>
        <w:softHyphen/>
        <w:t>ствующем его возрастным особенностям и возможностям, и обеспечение необходимой и достаточной математической подготовки ученика для дальнейшего обуч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начальной школе математика служит опорным предметом для изучения смежных дисциплин, а в дальнейшем знания и умения, приобретенные при её изучении, и первоначальное овладение математическим языком станут необходимыми для применения в жизни и фундаментом обучения в старших клас</w:t>
        <w:softHyphen/>
        <w:t>сах общеобразовательных учреждений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Начальный курс математики - курс интегрированный: в нём объединен арифметиче</w:t>
        <w:softHyphen/>
        <w:t>ский, алгебраический и геометрический материал. При этом базу составляют представ</w:t>
        <w:softHyphen/>
        <w:t xml:space="preserve">ления о натуральном числе и нуле, о четырех арифметических действиях с целыми неотрицательными числами и их важнейших свойствах, а также основанное на этих знаниях осознанное и прочное усвоение приемов устных и письменных вычислений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зучение курса математики направлен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</w:t>
      </w:r>
      <w:r>
        <w:rPr>
          <w:color w:val="000000"/>
          <w:sz w:val="28"/>
          <w:szCs w:val="28"/>
        </w:rPr>
        <w:t>на 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</w:t>
      </w:r>
      <w:r>
        <w:rPr>
          <w:color w:val="000000"/>
          <w:sz w:val="28"/>
          <w:szCs w:val="28"/>
        </w:rPr>
        <w:t>освоение основ математических знаний, формирование первоначальных представ</w:t>
        <w:softHyphen/>
        <w:t>лений о математик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•  </w:t>
      </w:r>
      <w:r>
        <w:rPr>
          <w:color w:val="000000"/>
          <w:sz w:val="28"/>
          <w:szCs w:val="28"/>
        </w:rPr>
        <w:t>воспитание интереса к математике, стремления использовать математические зна</w:t>
        <w:softHyphen/>
        <w:t>ния в повседневной жиз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ряду с этим важное место в курсе занимает ознакомление с величинами и их измерение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 предполагает также формирование у детей пространственных представлений, ознакомление с различными геометрическими фигурами и некоторыми их свойствами, с простейшими чертежными и измерительными приборами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бочая программа учебного курса «Математика» разработана на основе Примерной основной образовательной  программы начального общего образования и учебно-методического комплекта «Начальная шко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», а именно авторской программы В.Н. Рудницкой «Математика», утверждённых в соответствии с требованиями Федерального компонента государственного стандарта начального образования. Предмет «Математика» обеспечивается учебниками: «Математика» ч. 1, 2 для 1 – 4 класса (авторы В.Н. Рудницкая,  Кочурова и др.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6"/>
        <w:gridCol w:w="1080"/>
        <w:gridCol w:w="1080"/>
        <w:gridCol w:w="636"/>
        <w:gridCol w:w="720"/>
        <w:gridCol w:w="720"/>
        <w:gridCol w:w="62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ная  про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программа по класс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Множества и отнош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ервоначальные представления о множестве предметов, свойствах и форме предме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Отношения между предметами и между множеством предме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Элементы арифмет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Число и счё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Арифметические действ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Таблица сложения однознач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Вычисления в пределах 2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Сравнение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Сложение и вычитание в пределах 10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Таблица умножения однознач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Выра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Тысяч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Умножение и деление на однозначное чис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 Умножение и деление на двухзначное чис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Множество целых неотрицатель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Арифметические действия с многозначными числ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Величи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Единицы дли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ериметр многоуголь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лощадь фиг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лощадь прямоуголь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Единицы масс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Единицы объё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Единицы време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Скор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Точное и приближённое значение величи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лан и машта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Геометрические пон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Геометрические фигуры. Расположение геометрических фигур на плоск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Углы. Прямоуголь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Итоговое повторение о фигурах и величин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Ломан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«Симмет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 Конструирование фигу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 Многоуголь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 Шар. Ку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«Окруж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«Прям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остроение прямоуголь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Угл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Многогран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Треугольники и их ви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Геометрические фиг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Построение и деление отрез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Осевая симмет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Логические пон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Высказы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Высказывание и его знач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Составление высказываний и нахождение их знач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ая пропедев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«Буквенные выра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Координатный уго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Графики. Диаграммы. Таблиц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Равенства с букв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 Текстовые задач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урс является началом и органической частью школьного математического образо</w:t>
        <w:softHyphen/>
        <w:t>вания. Его содержание позволяет осуществлять связь с другими предметами, изучаемы</w:t>
        <w:softHyphen/>
        <w:t>ми в начальной школе (русским языком, окружающим миром, технологией). Это откры</w:t>
        <w:softHyphen/>
        <w:t>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</w:t>
        <w:softHyphen/>
        <w:t>матики, а с другой - уточнять и совершенствовать их в ходе практических работ, выпол</w:t>
        <w:softHyphen/>
        <w:t>няемых на уроках по другим предметам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урс математики призван решить следующие 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 </w:t>
      </w:r>
      <w:r>
        <w:rPr>
          <w:color w:val="000000"/>
          <w:sz w:val="28"/>
          <w:szCs w:val="28"/>
        </w:rPr>
        <w:t>обеспечить необходимый уровень математического развития обучающих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 </w:t>
      </w:r>
      <w:r>
        <w:rPr>
          <w:color w:val="000000"/>
          <w:sz w:val="28"/>
          <w:szCs w:val="28"/>
        </w:rPr>
        <w:t>создать условия для общего умственного развития детей на основе овладения мате</w:t>
        <w:softHyphen/>
        <w:t>матическими знаниями и практическими действия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 </w:t>
      </w:r>
      <w:r>
        <w:rPr>
          <w:color w:val="000000"/>
          <w:sz w:val="28"/>
          <w:szCs w:val="28"/>
        </w:rPr>
        <w:t>развить творческие возможности обучающих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 </w:t>
      </w:r>
      <w:r>
        <w:rPr>
          <w:color w:val="000000"/>
          <w:sz w:val="28"/>
          <w:szCs w:val="28"/>
        </w:rPr>
        <w:t>сформировать и развить познавательные интересы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грамме заложена основа, позволяющая учащимся овладеть определенным объёмом математических знаний и умений, которые дадут им возможность успешно изучать математические дисциплины в старших классах. Своеоб</w:t>
        <w:softHyphen/>
        <w:t>разие начальной ступени обучения состоит в том, что имен</w:t>
        <w:softHyphen/>
        <w:t>но на этой ступени у учащихся должно начаться формирование элементов учебной деятельности. На основе этой деятельности у ребёнка возникает теоретическое сознание и мышление, развиваются соответствующие способности (рефлексия, анализ, мысленное планирование); в этом воз</w:t>
        <w:softHyphen/>
        <w:t>расте у детей происходит также становление потребности и мотивов уче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грамма учебного предмета «Математика» рассчитана на обучение с 1 по 4 класс по 4 часа в неделю: 1 класс – 33 учебных недель, а 2 – 4 класс на 34 учебных недел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зучение начального курса математики создает прочную основу для дальнейшего обучения этому предмету. При этом важно обеспечить не только приобретение учащи</w:t>
        <w:softHyphen/>
        <w:t>мися предусмотренных программой знаний, умений и навыков, но и обеспечить необ</w:t>
        <w:softHyphen/>
        <w:t>ходимый уровень их общего и математического развития. Помимо формирования у обучающихся осознанных, прочных, во многих случаях до</w:t>
        <w:softHyphen/>
        <w:t>веденных до автоматизма вычислительных навыков, программа вместе с тем обеспечи</w:t>
        <w:softHyphen/>
        <w:t>вает доступное детям обобщение учебного материала, понимание общих принципов и законов, лежащих в основе изучаемых математических фактов, осознание связей меж</w:t>
        <w:softHyphen/>
        <w:t>ду рассматриваемыми явления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Результаты освоения учебного предмета «Математика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личностных универсальных учебны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внутренняя позиция школьника на уровне положительного отношения к школе, ориентации на содержатель</w:t>
      </w:r>
      <w:r>
        <w:rPr>
          <w:spacing w:val="-10"/>
          <w:sz w:val="28"/>
          <w:szCs w:val="28"/>
        </w:rPr>
        <w:t>ные моменты школьной действительности, принятие образца «хорошего ученик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 </w:t>
      </w:r>
      <w:r>
        <w:rPr>
          <w:spacing w:val="-10"/>
          <w:sz w:val="28"/>
          <w:szCs w:val="28"/>
        </w:rPr>
        <w:t>- учебно-познавательный интерес к новому учебному материалу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 </w:t>
      </w:r>
      <w:r>
        <w:rPr>
          <w:spacing w:val="-10"/>
          <w:sz w:val="28"/>
          <w:szCs w:val="28"/>
        </w:rPr>
        <w:t>- ориентация на понимание причин успеха-неуспеха в учебной деятельности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 </w:t>
      </w:r>
      <w:r>
        <w:rPr>
          <w:spacing w:val="-10"/>
          <w:sz w:val="28"/>
          <w:szCs w:val="28"/>
        </w:rPr>
        <w:t>- понимание оценок учителей, товарищей, родителей;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pacing w:val="-10"/>
          <w:sz w:val="28"/>
          <w:szCs w:val="28"/>
        </w:rPr>
        <w:t xml:space="preserve">       </w:t>
      </w:r>
      <w:r>
        <w:rPr>
          <w:spacing w:val="-10"/>
          <w:sz w:val="28"/>
          <w:szCs w:val="28"/>
        </w:rPr>
        <w:t xml:space="preserve">- способность к самооценке </w:t>
      </w:r>
      <w:r>
        <w:rPr>
          <w:spacing w:val="-18"/>
          <w:sz w:val="28"/>
          <w:szCs w:val="28"/>
        </w:rPr>
        <w:t>на основе критериев успешности учеб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18"/>
          <w:sz w:val="28"/>
          <w:szCs w:val="28"/>
          <w:u w:val="single"/>
        </w:rPr>
        <w:t>В сфере  познаватель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пользовать знаково-символические средства, в том числе модели  и схемы для решения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иентироваться на разнообразие способов решения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уществлять анализ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уществлять синтез как составление целого из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одить сравнение и классификацию по задан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троить рассуждения в форме связи простых суждений об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1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авливать аналогии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883" w:hanging="0"/>
        <w:jc w:val="both"/>
        <w:rPr/>
      </w:pPr>
      <w:r>
        <w:rPr>
          <w:spacing w:val="-18"/>
          <w:sz w:val="28"/>
          <w:szCs w:val="28"/>
        </w:rPr>
        <w:t xml:space="preserve">         </w:t>
      </w:r>
      <w:r>
        <w:rPr>
          <w:spacing w:val="-18"/>
          <w:sz w:val="28"/>
          <w:szCs w:val="28"/>
        </w:rPr>
        <w:t xml:space="preserve">- </w:t>
      </w:r>
      <w:r>
        <w:rPr>
          <w:spacing w:val="-16"/>
          <w:sz w:val="28"/>
          <w:szCs w:val="28"/>
        </w:rPr>
        <w:t>владеть рядом общих</w:t>
      </w:r>
      <w:r>
        <w:rPr>
          <w:spacing w:val="-22"/>
          <w:sz w:val="28"/>
          <w:szCs w:val="28"/>
        </w:rPr>
        <w:t xml:space="preserve"> приёмов решения  задач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коммуникатив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декватно использовать речевые средства для решения различных коммуникативных задач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допускать возможность существования у людей различных точек зрения, в том числе не совпадающих с его собственно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ормулировать собственное мнение и пози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0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троить понятные для партнёра высказы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давать вопрос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1080" w:right="1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регулятивных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нимать и сохранять учебную задач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right="1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анировать свои действия в соответствии с поставленной задачей и условиями её реализации во внешнеречевом плане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2"/>
          <w:szCs w:val="28"/>
        </w:rPr>
        <w:t xml:space="preserve">      </w:t>
      </w:r>
      <w:r>
        <w:rPr>
          <w:spacing w:val="-2"/>
          <w:szCs w:val="28"/>
        </w:rPr>
        <w:t xml:space="preserve">- </w:t>
      </w:r>
      <w:r>
        <w:rPr>
          <w:spacing w:val="-2"/>
          <w:sz w:val="28"/>
          <w:szCs w:val="28"/>
        </w:rPr>
        <w:t>осуществлять итоговый и пошаговый контроль по ре</w:t>
      </w:r>
      <w:r>
        <w:rPr>
          <w:spacing w:val="-1"/>
          <w:sz w:val="28"/>
          <w:szCs w:val="28"/>
        </w:rPr>
        <w:t>зульта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декватно воспринимать оценку учителей, товарищей, род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pacing w:val="-14"/>
          <w:sz w:val="28"/>
          <w:szCs w:val="28"/>
        </w:rPr>
        <w:t>вносить необходимые коррективы в действие после его завершения на основе оценки и учёта характера сделанных ошиб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>Содержание учебного предмета «Математи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арифметики – 356 ч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исла и величины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чёт предметов. Название, последовательность и запись чи</w:t>
        <w:softHyphen/>
        <w:t>сел от нуля до миллиона. Классы и разряды. Представление многозначных чисел в виде суммы разрядных слагаемых. Срав</w:t>
        <w:softHyphen/>
        <w:t>нение и упорядочение чисел, знаки сравн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сса. Единицы массы (грамм, килограмм, центнер, тонна). Вместимость. Единица вместимости (литр). Время. Единицы времени (секунда, минута, час, сутки, неделя, месяц, год, век). Соотношения между единицами измерения однородных вели</w:t>
        <w:softHyphen/>
        <w:t>чин. Сравнение и упорядочение однородных величин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Арифметические действия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ложение, вычитание, умножение и деление. Названия компонентов арифметических действий, знаки действий. Табли</w:t>
        <w:softHyphen/>
        <w:t>ца сложения. Таблица умножения. Арифметические действия с Числами «нуль» и «единица». Взаимосвязь арифметических Действий. Нахождение неизвестного компонента арифметичес</w:t>
        <w:softHyphen/>
        <w:t>кого действия. Деление с остатк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исловое выражение. Скобки. Порядок действий. Нахожде</w:t>
        <w:softHyphen/>
        <w:t>ние значения числового выражения. Перестановка и группиров</w:t>
        <w:softHyphen/>
        <w:t>ка слагаемых в сумме, множителей в произведении. Умноже</w:t>
        <w:softHyphen/>
        <w:t>ние и деление суммы на число. Использование свойств ариф</w:t>
        <w:softHyphen/>
        <w:t>метических действий для удобства вычислен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лгоритмы письменного сложения, вычитания, умножения и деления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значных  чисел. Способы проверки правильнос</w:t>
        <w:softHyphen/>
        <w:t xml:space="preserve">ти вычислений. </w:t>
      </w:r>
      <w:r>
        <w:rPr>
          <w:i/>
          <w:iCs/>
          <w:color w:val="000000"/>
          <w:sz w:val="28"/>
          <w:szCs w:val="28"/>
        </w:rPr>
        <w:t>Прикидка и оценка суммы, разности, произве</w:t>
        <w:softHyphen/>
        <w:t>дения, частного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екстовые задач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шение разнообразных текстовых задач арифметическим способом. Задачи, содержащие отношения «больше на (в)...», «меньше на (в)...». Задачи, содержащие зависимость, характе</w:t>
        <w:softHyphen/>
        <w:t>ризующую процесс движения (скорость, время, пройденный путь), работы (производительность труда, время, объем всей; работы), изготовления товара (расход на предмет, количество предметов, общий расход), расчета стоимости (цена, количе</w:t>
        <w:softHyphen/>
        <w:t>ство, общая стоимость товара). Задачи на время (начало, ко</w:t>
        <w:softHyphen/>
        <w:t xml:space="preserve">нец, продолжительность события). </w:t>
      </w:r>
      <w:r>
        <w:rPr>
          <w:i/>
          <w:iCs/>
          <w:color w:val="000000"/>
          <w:sz w:val="28"/>
          <w:szCs w:val="28"/>
        </w:rPr>
        <w:t>Решение задач раз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>Задачи, содержащие долю (половина, треть, четверть, пя</w:t>
        <w:softHyphen/>
        <w:t>тая часть и т. п.). Задачи на нахождение доли целого и целого по значению его д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ранственные отношения. Геометрические понятия – 63 ч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заимное расположение предметов в пространстве и на плоскости (выше - ниже, слева - справа, сверху - снизу, ближе - дальше, между и пр.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познавание и изображение геометрических фигур: точ</w:t>
        <w:softHyphen/>
        <w:t>ка, линия  (кривая,  прямая), отрезок, ломаная, угол,  многоугольник, треугольник,  прямоугольник,  квадрат.  Различение окружности и круга, построение окружности с помощью цир</w:t>
        <w:softHyphen/>
        <w:t>кул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>Геометрические тела. Распознавание и называние: куб, шар, параллелепипед, пирамида, цилиндр, кон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величины  - 49 ч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ина. Единицы длины (миллиметр, сантиметр, дециметр, метр, километр). Измерение длины отрезка. Периметр. Вы</w:t>
        <w:softHyphen/>
        <w:t>числение периметра треугольника, прямоугольника, квад</w:t>
        <w:softHyphen/>
        <w:t>ра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ощадь. Единицы площади (квадратный сантиметр, квад</w:t>
        <w:softHyphen/>
        <w:t>ратный дециметр, квадратный метр). Измерение площади гео</w:t>
        <w:softHyphen/>
        <w:t>метрической фигуры. Вычисление площади прямоуголь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вая симметрия – 8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ображение фигур в зеркале. Ось симметрии. Пары симметричных точек, отрезков, много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гуры, имеющие одну или несколько осей симмет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ическая пропедевтика – 16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квенные выражения. Вычисления значений буквенных выражений при заданных значениях этих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ординатный угол. Простейшие графики. Диаграммы.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венства с буквой. Нахождение неизвестного числа, обозначенного бук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ие понятия – 14 ч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имеры верных и неверных высказы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ение высказываний и нахождение их зна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задач на перебор вариа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– 3  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 и планируемых резуль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503"/>
        <w:gridCol w:w="720"/>
        <w:gridCol w:w="720"/>
        <w:gridCol w:w="720"/>
        <w:gridCol w:w="720"/>
        <w:gridCol w:w="3930"/>
      </w:tblGrid>
      <w:tr>
        <w:trPr>
          <w:trHeight w:val="255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00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ind w:right="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арифметики - 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исла и величи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ёт предметов. Название, после</w:t>
              <w:softHyphen/>
              <w:t>довательность и запись чисел от нуля до миллиона. Классы и раз</w:t>
              <w:softHyphen/>
              <w:t>ряды. Представление многознач</w:t>
              <w:softHyphen/>
              <w:t>ных чисел в виде суммы разряд</w:t>
              <w:softHyphen/>
              <w:t>ных слагаемых. Сравнение и упо</w:t>
              <w:softHyphen/>
              <w:t>рядочение чисел, знаки сравнения. Масса. Единицы массы (грамм, ки</w:t>
              <w:softHyphen/>
              <w:t>лограмм, центнер, тонна). Вмес</w:t>
              <w:softHyphen/>
              <w:t>тимость. Единица вместимости (литр). Время. Единицы времени (секунда, минута, час, сутки, неде</w:t>
              <w:softHyphen/>
              <w:t>ля, месяц, год, век). Соотношения между единицами измерения од</w:t>
              <w:softHyphen/>
              <w:t>нородных величин. Сравнение и упорядочение однородных вели</w:t>
              <w:softHyphen/>
              <w:t>чин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Числ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чёт предметов. Порядок следова</w:t>
              <w:softHyphen/>
              <w:t>ния чисел при счете. Число «нуль». Классы и разряды. Образование многозначных чисел. Запись и чте</w:t>
              <w:softHyphen/>
              <w:t xml:space="preserve">ние чисел от 1 до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000 000. Представление числа в виде сум</w:t>
              <w:softHyphen/>
              <w:t>мы разрядных слагаемых. Сравне</w:t>
              <w:softHyphen/>
              <w:t>ние чисел, знаки сравнения. Упо</w:t>
              <w:softHyphen/>
              <w:t>рядочение чисел. Составление чис</w:t>
              <w:softHyphen/>
              <w:t xml:space="preserve">ловых последовательносте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елич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равнение и упорядочение величин по разным признакам: массе, вмес</w:t>
              <w:softHyphen/>
              <w:t>тимости, времени, стоимости. Еди</w:t>
              <w:softHyphen/>
              <w:t>ницы массы: грамм, килограмм, центнер, тонна. Единица вмести</w:t>
              <w:softHyphen/>
              <w:t>мости: литр. Единицы времени: се</w:t>
              <w:softHyphen/>
              <w:t>кунда, минута, час, сутки, неделя, месяц, год, век. Стоимость. Едини</w:t>
              <w:softHyphen/>
              <w:t>цы стоимости: копейка, рубль. Со</w:t>
              <w:softHyphen/>
              <w:t>отношения между единицами изме</w:t>
              <w:softHyphen/>
              <w:t>рения однородных вел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числа по классам и разряда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 ситуации, требующие перехода от одних единиц измере</w:t>
              <w:softHyphen/>
              <w:t>ния к други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Группировать</w:t>
            </w:r>
            <w:r>
              <w:rPr>
                <w:color w:val="000000"/>
              </w:rPr>
              <w:t xml:space="preserve"> числа по заданному или самостоятельно установленно</w:t>
              <w:softHyphen/>
              <w:t>му правил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>ситуации, требующие сравнения чисел и величин, их упорядо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Описывать </w:t>
            </w:r>
            <w:r>
              <w:rPr>
                <w:color w:val="000000"/>
              </w:rPr>
              <w:t>явления и события с использованием чисел и величин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рифметические дейст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ожение, вычитание, умножение и деление. Названия компонентов арифметических действий, знаки действий. Таблица сложения. Таб</w:t>
              <w:softHyphen/>
              <w:t>лица умножения. Арифметические действия с числами «нуль» и «еди</w:t>
              <w:softHyphen/>
              <w:t>ница». Взаимосвязь арифметичес</w:t>
              <w:softHyphen/>
              <w:t>ких действий. Нахождение неизве</w:t>
              <w:softHyphen/>
              <w:t>стного компонента арифметическо</w:t>
              <w:softHyphen/>
              <w:t>го действия. Деление с остатком. Числовое выражение. Скобки. По</w:t>
              <w:softHyphen/>
              <w:t>рядок действий. Нахождение значе</w:t>
              <w:softHyphen/>
              <w:t>ния числового выражения. Переста</w:t>
              <w:softHyphen/>
              <w:t>новка и группировка слагаемых в сумме, множителей в произведе</w:t>
              <w:softHyphen/>
              <w:t>нии. Умножение и деление суммы на число. Использование свойств арифметических действий для удобства вычислений. Алгоритмы письменного сложения, вычитания, умножения и деления многозначных чисел. Способы про</w:t>
              <w:softHyphen/>
              <w:t xml:space="preserve">верки правильности вычислений. </w:t>
            </w:r>
            <w:r>
              <w:rPr>
                <w:i/>
                <w:iCs/>
                <w:color w:val="000000"/>
              </w:rPr>
              <w:t>Прикидка и оценка суммы, разнос</w:t>
              <w:softHyphen/>
              <w:t>ти, произведения, частного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ложение и вычит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. Слагаемые, сумма. Знак сложения. Таблица сложения. Сло</w:t>
              <w:softHyphen/>
              <w:t>жение с нулем. Перестановка сла</w:t>
              <w:softHyphen/>
              <w:t>гаемых в сумме двух чисел. Пере</w:t>
              <w:softHyphen/>
              <w:t>становка и группировка слагаемых в сумме нескольких чисел. Вычитание. Уменьшаемое, вычита</w:t>
              <w:softHyphen/>
              <w:t>емое, разность. Знак вычитания. Вычитание ну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связь сложения и вычита</w:t>
              <w:softHyphen/>
              <w:t>ния. Нахождение неизвестного компонента сложения, вычитания. Устное сложение и вычитание чи</w:t>
              <w:softHyphen/>
              <w:t>сел в пределах ста (и в случаях, сводимых к выполнению действий в пределах ст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горитмы письменного сложения и вычитания многозначных чисе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ножение и де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. Множители, произве</w:t>
              <w:softHyphen/>
              <w:t>дение. Знак умножения. Таблица умножения. Перестановка множи</w:t>
              <w:softHyphen/>
              <w:t>телей в произведении двух чисел. Перестановка и группировка мно</w:t>
              <w:softHyphen/>
              <w:t>жителей в произведении несколь</w:t>
              <w:softHyphen/>
              <w:t>ких чисел. Умножение на нуль, ум</w:t>
              <w:softHyphen/>
              <w:t>ножение ну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Деление. Делимое, делитель, част</w:t>
              <w:softHyphen/>
              <w:t>ное. Знак деления. Деление в пре</w:t>
              <w:softHyphen/>
              <w:t>делах таблицы умножения. Внетабличное деление  в  пределах  ста. Деление нуля. Деление с остатком. Взаимосвязь умножения  и сложе</w:t>
              <w:softHyphen/>
              <w:t>ния, умножения и деления, деле</w:t>
              <w:softHyphen/>
              <w:t>ния и вычитания. Нахождение не</w:t>
              <w:softHyphen/>
              <w:t>известного компонента умножения, деления. Устное умножение и де</w:t>
              <w:softHyphen/>
              <w:t>ление в пределах ста (и в случаях, сводимых к выполнению действий в пределах ста). Умножение и де</w:t>
              <w:softHyphen/>
              <w:t>ление суммы на число. Алгоритмы  письменного умноже</w:t>
              <w:softHyphen/>
              <w:t>ния и деления многозначного чис</w:t>
              <w:softHyphen/>
              <w:t xml:space="preserve">ла   на   однозначное,  двузначное, трехзначное число. </w:t>
            </w:r>
            <w:r>
              <w:rPr>
                <w:b/>
                <w:bCs/>
                <w:i/>
                <w:iCs/>
                <w:color w:val="000000"/>
              </w:rPr>
              <w:t xml:space="preserve">Числовые выражения </w:t>
            </w:r>
            <w:r>
              <w:rPr>
                <w:color w:val="000000"/>
              </w:rPr>
              <w:t>Чтение и запись числового выра</w:t>
              <w:softHyphen/>
              <w:t>жения. Скобки. Порядок выполне</w:t>
              <w:softHyphen/>
              <w:t>ния действий в числовых выраже</w:t>
              <w:softHyphen/>
              <w:t>ниях. Нахождение значений число</w:t>
              <w:softHyphen/>
              <w:t>вых выражений со скобками и без скобок.    Использование    свойств арифметических    действий    для удобства    вычислений.    Способы   проверки   правильности   вычисл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ий.   Прикидка   и  оценка  суммы, разности, произведения, ча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разные способы вы</w:t>
              <w:softHyphen/>
              <w:t xml:space="preserve">числений, выбирать удобный. </w:t>
            </w: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ситуации, иллюст</w:t>
              <w:softHyphen/>
              <w:t>рирующие арифметическое дейст</w:t>
              <w:softHyphen/>
              <w:t xml:space="preserve">вие и ход его выполнения. </w:t>
            </w: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математическую тер</w:t>
              <w:softHyphen/>
              <w:t>минологию при записи и выполне</w:t>
              <w:softHyphen/>
              <w:t>нии арифметического действия (сложения, вычитания, умножения, деления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изученные арифме</w:t>
              <w:softHyphen/>
              <w:t>тические зависимо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гнозировать</w:t>
            </w:r>
            <w:r>
              <w:rPr>
                <w:color w:val="000000"/>
              </w:rPr>
              <w:t xml:space="preserve"> результат вычис</w:t>
              <w:softHyphen/>
              <w:t>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ошагово </w:t>
            </w:r>
            <w:r>
              <w:rPr>
                <w:b/>
                <w:color w:val="000000"/>
              </w:rPr>
              <w:t>контролировать</w:t>
            </w:r>
            <w:r>
              <w:rPr>
                <w:color w:val="000000"/>
              </w:rPr>
              <w:t xml:space="preserve"> правиль</w:t>
              <w:softHyphen/>
              <w:t>ность и полноту выполнения алго</w:t>
              <w:softHyphen/>
              <w:t>ритма арифметического действ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различные приемы проверки правильности нахожде</w:t>
              <w:softHyphen/>
              <w:t>ния значения числового выраже</w:t>
              <w:softHyphen/>
              <w:t>ния (с опорой на правила установ</w:t>
              <w:softHyphen/>
              <w:t>ления порядка действий, алгорит</w:t>
              <w:softHyphen/>
              <w:t>мы выполнения арифметических действий, прикидку результата)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кстовые задачи  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разнообразных текстовых задач арифметическим способом. Задачи, содержащие отношения «больше на (в)...», «меньше на (в)...». Задачи, содержащие зависи</w:t>
              <w:softHyphen/>
              <w:t>мость, характеризующую процесс движения (скорость, время, прой</w:t>
              <w:softHyphen/>
              <w:t>денный путь), работы (производи</w:t>
              <w:softHyphen/>
              <w:t>тельность труда, время, объем всей работы), изготовления товара (расход на предмет, количество предметов, общий расход), расче</w:t>
              <w:softHyphen/>
              <w:t>та стоимости (цена, количество, общая стоимость товара). Задачи на время (начало, конец, продол</w:t>
              <w:softHyphen/>
              <w:t xml:space="preserve">жительность события). </w:t>
            </w:r>
            <w:r>
              <w:rPr>
                <w:i/>
                <w:iCs/>
                <w:color w:val="000000"/>
              </w:rPr>
              <w:t>Решение задач разными способами. Задачи, содержащие долю (поло</w:t>
              <w:softHyphen/>
              <w:t>вина, треть, четверть, пятая часть и т. п.). Задачи на нахождение до</w:t>
              <w:softHyphen/>
              <w:t>ли целого и целого по значению его дол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ч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е и вопрос задачи. Запись решения и ответа на вопрос зада</w:t>
              <w:softHyphen/>
              <w:t>чи. Арифметические действия с величинами при решении задач. Использование геометрических об</w:t>
              <w:softHyphen/>
              <w:t xml:space="preserve">разов для решения зада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</w:rPr>
              <w:t>Решение текстовых задач ариф</w:t>
              <w:softHyphen/>
              <w:t xml:space="preserve">метическим способом </w:t>
            </w:r>
            <w:r>
              <w:rPr>
                <w:color w:val="000000"/>
              </w:rPr>
              <w:t>Задачи, при решении которых ис</w:t>
              <w:softHyphen/>
              <w:t>пользуются: смысл арифметичес</w:t>
              <w:softHyphen/>
              <w:t>кого действия (сложение, вычита</w:t>
              <w:softHyphen/>
              <w:t>ние, умножение, деление); по</w:t>
              <w:softHyphen/>
              <w:t>нятия «увеличить на (в)...», «умень</w:t>
              <w:softHyphen/>
              <w:t>шить на (в)...»; сравнение величин. Задачи, содержащие зависимость между величинами, характеризу</w:t>
              <w:softHyphen/>
              <w:t>ющими процессы: движения (ско</w:t>
              <w:softHyphen/>
              <w:t>рость, время, пройденный путь), работы (производительность тру</w:t>
              <w:softHyphen/>
              <w:t>да, время, объем всей работы), изготовления товара (расход на предмет, количество предметов, общий расход), расчета (цена, количество, общая стоимость то</w:t>
              <w:softHyphen/>
              <w:t>вар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на время  (начало,  конец, продолжительность события). Решение текстовой  задачи  в  не</w:t>
              <w:softHyphen/>
              <w:t>сколько действий разными спосо</w:t>
              <w:softHyphen/>
              <w:t>б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ое представление о доле. Задачи, содержащие долю (поло</w:t>
              <w:softHyphen/>
              <w:t>вина, треть, четверть,  пятая часть и т. п.); задачи на нахождение до</w:t>
              <w:softHyphen/>
              <w:t>ли  целого и  целого по значению его до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изученные зависи</w:t>
              <w:softHyphen/>
              <w:t>м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ходить и выбирать</w:t>
            </w:r>
            <w:r>
              <w:rPr>
                <w:color w:val="000000"/>
              </w:rPr>
              <w:t xml:space="preserve"> способ реше</w:t>
              <w:softHyphen/>
              <w:t>ния текстовой задачи. Выбирать удобный способ решения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ланировать решение задачи. </w:t>
            </w:r>
            <w:r>
              <w:rPr>
                <w:b/>
                <w:color w:val="000000"/>
              </w:rPr>
              <w:t>Действовать</w:t>
            </w:r>
            <w:r>
              <w:rPr>
                <w:color w:val="000000"/>
              </w:rPr>
              <w:t xml:space="preserve"> по заданному и са</w:t>
              <w:softHyphen/>
              <w:t>мостоятельно составленному плану решения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бъяснять (пояснять)</w:t>
            </w:r>
            <w:r>
              <w:rPr>
                <w:color w:val="000000"/>
              </w:rPr>
              <w:t xml:space="preserve"> ход решения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геометрические об</w:t>
              <w:softHyphen/>
              <w:t xml:space="preserve">разы для решения задачи. </w:t>
            </w:r>
            <w:r>
              <w:rPr>
                <w:b/>
                <w:color w:val="000000"/>
              </w:rPr>
              <w:t xml:space="preserve">Обнаруживать и устранять </w:t>
            </w:r>
            <w:r>
              <w:rPr>
                <w:color w:val="000000"/>
              </w:rPr>
              <w:t>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блюдать</w:t>
            </w:r>
            <w:r>
              <w:rPr>
                <w:color w:val="000000"/>
              </w:rPr>
              <w:t xml:space="preserve"> за изменением реше</w:t>
              <w:softHyphen/>
              <w:t>ния задачи при изменении ее усло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способ решения задачи</w:t>
            </w:r>
          </w:p>
        </w:tc>
      </w:tr>
      <w:tr>
        <w:trPr>
          <w:trHeight w:val="180" w:hRule="atLeast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375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еометрические понятия  - 63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странственные отношения. Геометрические фиг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ное расположение предме</w:t>
              <w:softHyphen/>
              <w:t>тов в пространстве и на плоскости (выше—ниже, слева—справа, свер</w:t>
              <w:softHyphen/>
              <w:t>ху - снизу, ближе - дальше,  между и пр.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ние и изображение гео</w:t>
              <w:softHyphen/>
              <w:t>метрических  фигур:  точка,  линия (кривая, прямая), отрезок, ломаная, угол, многоугольник, треугольник, прямоугольник, квадрат. Различение \ окружности   и   круга,   построение \ окружности с помощью цирку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>Геометрические тела. Распознавание и называние: куб, шар, парал</w:t>
              <w:softHyphen/>
              <w:t>лелепипед, пирамида, цилиндр, конус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ное расположение предме</w:t>
              <w:softHyphen/>
              <w:t>тов в пространстве и на плоскости: выше - ниже, слева - справа, свер</w:t>
              <w:softHyphen/>
              <w:t xml:space="preserve">ху - снизу, ближе - дальше, межд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Геометрические фигуры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ние и  называние  гео</w:t>
              <w:softHyphen/>
              <w:t>метрической фигуры: точка, линия (кривая,  прямая), отрезок, лома</w:t>
              <w:softHyphen/>
              <w:t>ная   (замкнутая   и   незамкнутая), угол    (прямой,    острый,   тупой), многоугольник, треугольник,  пря</w:t>
              <w:softHyphen/>
              <w:t>моугольник,   квадрат,  окружность, круг. Классификация геометричес</w:t>
              <w:softHyphen/>
              <w:t>ких фигур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жение геометрической фи</w:t>
              <w:softHyphen/>
              <w:t>гуры от руки и с помощью чертеж</w:t>
              <w:softHyphen/>
              <w:t>ных инструментов (линейки, чер</w:t>
              <w:softHyphen/>
              <w:t>тежного угольника) на нелинован</w:t>
              <w:softHyphen/>
              <w:t>ной бумаге и на бумаге в клетку. Построение окружности с по</w:t>
              <w:softHyphen/>
              <w:t>мощью цирку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гуры на бумаге в клетку. Разби</w:t>
              <w:softHyphen/>
              <w:t>ение фигуры на части по заданно</w:t>
              <w:softHyphen/>
              <w:t>му условию. Составление фигуры из час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треугольников: остроуголь</w:t>
              <w:softHyphen/>
              <w:t>ный, прямоугольный, тупоуголь</w:t>
              <w:softHyphen/>
              <w:t>ный; равнобедренный, равносто</w:t>
              <w:softHyphen/>
              <w:t xml:space="preserve">ронний, разносторонний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Геометрические т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Распознавание и называние гео</w:t>
              <w:softHyphen/>
              <w:t>метрического тела: куба, шара, па</w:t>
              <w:softHyphen/>
              <w:t>раллелепипеда, пирамиды, ци</w:t>
              <w:softHyphen/>
              <w:t>линдра, конуса. Соотнесение ре</w:t>
              <w:softHyphen/>
              <w:t>альных предметов с моделями рассматриваемых геометрических тел. Распознавание геометрических фигур в кубе, параллелепипеде, пирамиде, конусе. Куб, его изображение. Грани, вер</w:t>
              <w:softHyphen/>
              <w:t>шины, ребра куба. Развертка куба. Геометрическое моделирование плоских и объемных тел. Изготовление  моделей    геометрических фигур способами  перегиба и  вы</w:t>
              <w:softHyphen/>
              <w:t>черчивания. Конструирование гео</w:t>
              <w:softHyphen/>
              <w:t>метрических   фигур   из   отрезков разной  и одинаковой длины  (из спичек, палочек, проволоки). Классификация плоских и простран</w:t>
              <w:softHyphen/>
              <w:t>ственных геометрических фиг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разнообразные си</w:t>
              <w:softHyphen/>
              <w:t xml:space="preserve">туации расположения объектов в пространстве и на плоскости. </w:t>
            </w:r>
            <w:r>
              <w:rPr>
                <w:b/>
                <w:color w:val="000000"/>
              </w:rPr>
              <w:t>Конструировать</w:t>
            </w:r>
            <w:r>
              <w:rPr>
                <w:color w:val="000000"/>
              </w:rPr>
              <w:t xml:space="preserve"> модели по образ</w:t>
              <w:softHyphen/>
              <w:t xml:space="preserve">цу, описанию, плану, рисунку. </w:t>
            </w:r>
            <w:r>
              <w:rPr>
                <w:b/>
                <w:color w:val="000000"/>
              </w:rPr>
              <w:t>Создавать</w:t>
            </w:r>
            <w:r>
              <w:rPr>
                <w:color w:val="000000"/>
              </w:rPr>
              <w:t xml:space="preserve"> различные модели гео</w:t>
              <w:softHyphen/>
              <w:t>метрических фигур: контурной (ли</w:t>
              <w:softHyphen/>
              <w:t xml:space="preserve">нейной), плоскостной, объемной. </w:t>
            </w:r>
            <w:r>
              <w:rPr>
                <w:b/>
                <w:color w:val="000000"/>
              </w:rPr>
              <w:t>Преобразовывать</w:t>
            </w:r>
            <w:r>
              <w:rPr>
                <w:color w:val="000000"/>
              </w:rPr>
              <w:t xml:space="preserve"> модели  геомет</w:t>
              <w:softHyphen/>
              <w:t>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писывать</w:t>
            </w:r>
            <w:r>
              <w:rPr>
                <w:color w:val="000000"/>
              </w:rPr>
              <w:t xml:space="preserve"> свойства </w:t>
            </w:r>
            <w:r>
              <w:rPr>
                <w:i/>
                <w:iCs/>
                <w:color w:val="000000"/>
              </w:rPr>
              <w:t xml:space="preserve">геометричес ких фигур.      </w:t>
            </w:r>
          </w:p>
          <w:p>
            <w:pPr>
              <w:pStyle w:val="Normal"/>
              <w:shd w:fill="FFFFFF" w:val="clear"/>
              <w:autoSpaceDE w:val="false"/>
              <w:ind w:right="-316" w:hanging="0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геометрические фиг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реальные предметы с моделями рассматриваемых гео</w:t>
              <w:softHyphen/>
              <w:t>метрических тел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>Геометрические величины - 49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.   Единицы  длины  (милли</w:t>
              <w:softHyphen/>
              <w:t>метр, сантиметр, дециметр,  метр, километр).  Измерение длины от</w:t>
              <w:softHyphen/>
              <w:t>резка.  Периметр.  Вычисление пе</w:t>
              <w:softHyphen/>
              <w:t>риметра    треугольника,     прямо</w:t>
              <w:softHyphen/>
              <w:t xml:space="preserve">угольника, квадрат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. Единицы площади (квад</w:t>
              <w:softHyphen/>
              <w:t>ратный сантиметр, квадратный де</w:t>
              <w:softHyphen/>
              <w:t>циметр, квадратный метр).  Изме</w:t>
              <w:softHyphen/>
              <w:t>рение   площади   геометрической фигуры. Вычисление площади пря</w:t>
              <w:softHyphen/>
              <w:t>моугольник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ли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ы длины: миллиметр, санти</w:t>
              <w:softHyphen/>
              <w:t>метр,  дециметр,  метр,  километр; соотношения между ними. Переход от одних единиц длины к другим. Измерение   отрезка.   Построение отрезка заданной длины.  Сравне</w:t>
              <w:softHyphen/>
              <w:t>ние  длин.   Изображение   прямо</w:t>
              <w:softHyphen/>
              <w:t>угольника с определенными дли</w:t>
              <w:softHyphen/>
              <w:t>нами сторо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 ломаной.  Периметр.  Изме</w:t>
              <w:softHyphen/>
              <w:t>рение   и   вычисление   периметра прямоугольника,    квадрата,   тре</w:t>
              <w:softHyphen/>
              <w:t>угольника,  произвольного много</w:t>
              <w:softHyphen/>
              <w:t>угольни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ы площади: квадратный сантиметр, квадратный дециметр, квадратный метр, квадратный ки</w:t>
              <w:softHyphen/>
              <w:t>лометр, ар, гектар; соотношения между ними. Измерение площади геометрической фигуры с по</w:t>
              <w:softHyphen/>
              <w:t>мощью палетки. Вычисление пло</w:t>
              <w:softHyphen/>
              <w:t>щади прямоугольника, квадрата. Площадь прямоугольного тре</w:t>
              <w:softHyphen/>
              <w:t>угольника. Нахождение площадей многоугольников разными спосо</w:t>
              <w:softHyphen/>
              <w:t>ба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  и   разрешать  жи</w:t>
              <w:softHyphen/>
              <w:t>тейские ситуации, требующие уме</w:t>
              <w:softHyphen/>
              <w:t>ния  находить геометрические ве</w:t>
              <w:softHyphen/>
              <w:t xml:space="preserve">личины (планировка, разметка). </w:t>
            </w:r>
            <w:r>
              <w:rPr>
                <w:b/>
                <w:color w:val="000000"/>
              </w:rPr>
              <w:t>Упорядочивать</w:t>
            </w:r>
            <w:r>
              <w:rPr>
                <w:color w:val="000000"/>
              </w:rPr>
              <w:t xml:space="preserve"> величины. Находить геометрическую величи</w:t>
              <w:softHyphen/>
              <w:t>ну разными способам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онструировать</w:t>
            </w:r>
            <w:r>
              <w:rPr>
                <w:color w:val="000000"/>
              </w:rPr>
              <w:t xml:space="preserve"> геометрическою фигуру (отрезок, ломаную, прямо</w:t>
              <w:softHyphen/>
              <w:t>угольник) с заданной величиной (длиной, периметром, площадью)</w:t>
            </w:r>
          </w:p>
        </w:tc>
      </w:tr>
      <w:tr>
        <w:trPr>
          <w:trHeight w:val="375" w:hRule="atLeast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евая симметрия – 8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ражение фигур в зеркале. Ось симметрии. Пары симметрических точек, отрезков, многоугольники. Фигуры имеющие одну и несколько осей симметрии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ражение фигур в зеркале. Ось симметрии. Пары симметрических точек, отрезков, многоугольники. Фигуры имеющие одну и несколько осей симмет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ось симметрии данной фигуры с помощью перегибания.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Логические понятия – 14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верных и неверных высказываний. Составление высказываний и нахождение их значений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перебор вариант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верных и неверных высказываний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высказываний и нахождение их значений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перебор вариант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шать </w:t>
            </w:r>
            <w:r>
              <w:rPr>
                <w:color w:val="000000"/>
              </w:rPr>
              <w:t>задачи на перебор вариантов.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гебраическая пропедевтика – 16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енные выражения. Вычисления значений буквенных выражений при заданных значениях этих букв.</w:t>
            </w:r>
          </w:p>
          <w:p>
            <w:pPr>
              <w:pStyle w:val="Normal"/>
              <w:jc w:val="both"/>
              <w:rPr/>
            </w:pPr>
            <w:r>
              <w:rPr/>
              <w:t>Координатный угол. Простейшие графики. Диаграммы. Таблицы.</w:t>
            </w:r>
          </w:p>
          <w:p>
            <w:pPr>
              <w:pStyle w:val="Normal"/>
              <w:jc w:val="both"/>
              <w:rPr/>
            </w:pPr>
            <w:r>
              <w:rPr/>
              <w:t>Равенства с буквой. Нахождение неизвестного числа, обозначенного буквой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енные выражения. Вычисления значений буквенных выражений при заданных значениях этих бук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ординатный угол. Простейшие графики. Диаграммы. Табл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венства с буквой. Нахождение неизвестного числа, обозначенного букв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находить неизвестное число обозначенное букво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Решать </w:t>
            </w:r>
            <w:r>
              <w:rPr>
                <w:color w:val="000000"/>
              </w:rPr>
              <w:t>буквенные выражения</w:t>
            </w:r>
            <w:r>
              <w:rPr>
                <w:b/>
                <w:color w:val="000000"/>
              </w:rPr>
              <w:t>.</w:t>
            </w:r>
          </w:p>
        </w:tc>
      </w:tr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– 3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чебного предмета «Мате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8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для 1-4 клас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федерального перечня учебник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  - картинки предмет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Normal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Мультимедийнный проектор</w:t>
            </w:r>
          </w:p>
          <w:p>
            <w:pPr>
              <w:pStyle w:val="Normal"/>
              <w:rPr/>
            </w:pPr>
            <w:r>
              <w:rPr/>
              <w:t>Сканер, 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онные пособ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инструменты (линейка, квадраты, палетка, циркуль, транспортир)</w:t>
            </w:r>
          </w:p>
          <w:p>
            <w:pPr>
              <w:pStyle w:val="Normal"/>
              <w:rPr/>
            </w:pPr>
            <w:r>
              <w:rPr/>
              <w:t>Модели геометрических фигур</w:t>
            </w:r>
          </w:p>
          <w:p>
            <w:pPr>
              <w:pStyle w:val="Normal"/>
              <w:rPr/>
            </w:pPr>
            <w:r>
              <w:rPr/>
              <w:t>Печатные табл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 развивающие игры</w:t>
            </w:r>
          </w:p>
          <w:p>
            <w:pPr>
              <w:pStyle w:val="Normal"/>
              <w:rPr/>
            </w:pPr>
            <w:r>
              <w:rPr/>
              <w:t xml:space="preserve">Конструкто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курс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научится: назы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туральные числа от 1 до 20 в прямом и в обратном порядке, следующее (предыдущее) при счете числ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, большее (меньшее) данного числа (на несколько единиц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ую фигуру (точку, отрезок, треугольник, квадрат, пятиугольник, куб, шар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и цифр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и арифметических действ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 и шар, квадрат и куб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угольники по числу сторон (углов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я движения (слева направо, справа налево, сверху вниз, снизу вверх)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а в пределах 20, записанные цифра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и вида 3 + 2 = 5, 6-4 = 2, 5-2=10, 9:3 = 3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ы с целью выявления в них сходства и различ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ы по размерам (больше, меньше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 числа (больше, меньше, больше на, меньше на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значения дл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езки по длин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роизводи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табличного сложения любых однозначных чисе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табличного вычитания однозначных чисе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решения задачи в вопросно-ответной форм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зна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ие фигуры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тношения «больше», «меньше», «больше на», «меньше на» с использованием фишек, геометрических схем (графов) с цветным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ка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туации, иллюстрирующие арифметические действия (сложение, вычитание, умножение, деление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туацию, описанную текстом арифметической задачи, с помощью фишек или схематического рисунка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зоват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предметов на плоскости и в пространств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чисел на шкале линейки (левее, правее, между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сравнения чисел словами «больше» или «меньше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ленную геометрическую фигуру (форма, размеры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предметов или числовых данных в таблице (верхняя, средняя, нижняя) строка, левый (правый, средний) столбец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рифметической задачи: выделять условие и вопрос, данные и искомые числа (величины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ные варианты решения задачи с целью выбора верного или оптимального решения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ц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ять элементы множеств на группы по заданному признак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ы (по высоте, длине, ширине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езки в соответствии с их длина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а (в порядке увеличения или уменьшени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горитм решения задач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ложные задачи с заданной сюжетной ситуацией (по рисунку,схеме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ю деятельность (обнаруживать и исправлять допущенные ошибки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тояние между точками, длину предмета или отрезка (на глаз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ленное готовое решение учебной задачи (верно, неверн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чебные и практические 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читывать предметы, выражать числами получаемые результа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ывать цифрами числа от 1 до 20, число нул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стые текстовые арифметические задачи (в одно действие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ять длину отрезка с помощью линей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жать отрезок заданной дл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чать на бумаге точку, проводить линию по линей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вычисления (в том числе вычислять значения выражений, содержащих скобки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таблице: выбирать необходимую для решения задачи информац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должен научится: называть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туральные числа от 20 до 100 в прямом и в обратном порядке, следующее (предыдущее) при счете числ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сло, большее или меньшее данного числа в несколько раз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ицы длины, площад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у или несколько долей данного числа и числа по его дол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омпоненты арифметических действий (слагаемое, сумма, уменьшаемое, вычитаемое, разность, множитель, произведение, делимо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ель, частное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ую фигуру (многоугольник, угол, прямоугольник, квадрат, окружность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а в пределах 100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а в кратном отношении (во сколько раз одно число больше или меньше другого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ины отрезков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ошения «больше в» и «больше на», «меньше в» и «меньше на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оненты арифметических действ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вое выражение и его значени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ие монеты, купюры разных достоинст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ые и непрямые угл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метр и площадь прямоугольни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ружность и круг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а в пределах 100, записанные цифра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и вида 5 2=10, 12:4 =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роизводи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табличных случаев умножения однозначных чисел и соответствующих случаев дел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шения между единицами длины: 1 м = 100 см, 1 м = 10 д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значных и двузначных чисе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вых выражений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сятичный состав двузначного чис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горитмы сложения и вычитания двузначных чисе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туацию, представленную в тексте арифметической задачи, в виде схемы, рисунка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зна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ие фигуры (многоугольники, окружность, прямоугольник, угол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а в пределах 100 в порядке увеличения или уменьшения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з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вое выражение (название, как составлено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ногоугольник (название, число углов, сторон, вершин)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учебной задачи с целью поиска алгоритма ее реш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отовые решения задач с целью выбора верного решения, рационального способа решения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ц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лы (прямые, непрямые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а в пределах 100 (однозначные, двузначные)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несложных арифметических задач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горитм решения составной арифметической задач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ю деятельность (находить и исправлять ошибки)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ое решение учебной задачи (верно, неверно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чебные и практические 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ывать цифрами двузначные чис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шать составные арифметические задачи в два действия в различных комбинация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сумму и разность чисел в пределах 100, используя изученные устные и письменные приемы вычисл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значения простых и составных числовых выраж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периметр и площадь прямоугольника (квадрата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окружность с помощью цирку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из таблицы необходимую информацию для решения учебной задач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олнять таблицы, имея некоторый банк данны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класс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должен научится: называть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любое следующее (предыдущее) при счете число в пределах 1000, любой отрезок натурального ряда от 100 до 1000 в прямом и в обр атно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оненты действия деления с остатк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ицы массы, времени, дл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ую фигуру (ломаная)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а в пределах 1000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я величин, выраженных в одинаковых или разных единица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и &gt; и &lt;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словые равенства и неравенств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и вида 120 &lt; 365, 900 &gt; 850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роизводи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шения между единицами массы, длины, време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ные и письменные алгоритмы арифметических действий в пределах 1000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вых равенств и неравенст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туацию, представленную в тексте арифметической задачи, в виде схемы (графа), таблицы, рисун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деления с остатком с помощью фишек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рядочи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туральные числа в пределах 1000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я величин, выраженных в одинаковых или разных единицах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у числового выраж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рифметической (в том числе логической) задачи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ц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а в пределах 1000 (однозначные, двузначные, трёхзначные)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 решения составной арифметической (в том числе логической) задачи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вою деятельность (проверять правильность письменных вычислений с натуральными числами в пределах 1000), находить и исправлят 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и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чебные и практические 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записывать цифрами любое трёхзначное числ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составлять несложные числовые выраж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несложные устные вычисления в пределах 1000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числять сумму и разность чисел в пределах 1000, выполнять умножение и деление на однозначное и на двузначное число, использ у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алгоритмы вычисл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деление с остатк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время по час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жать ломаные линии разных вид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значения числовых выражений, содержащих 2-3 действия (со скобками и без скобок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текстовые арифметические задачи в три действ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класс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должен научиться: называть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ое следующее (предыдущее) при счете многозначное число, любой отрезок натурального ряда чисел в прямом и в обратном поряд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ы и разряды многозначного чис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ицы величин: длины, массы, скорости, време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странственную фигуру, изображенную на чертеже или представленную в виде модели (многогранник, прямоугольный параллелепипед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, пирамида, конус, цилиндр)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значные чис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я величин, выраженных в одинаковых единицах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линдр и конус, прямоугольный параллелепипед и пирамид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ое многозначное числ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я величин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, представленную в таблицах, на диаграммах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роизводи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ые приемы сложения, вычитания, умножения, деления в случаях, сводимых к действиям в пределах сот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е алгоритмы выполнения арифметических действий с многозначными числа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ы вычисления неизвестных компонентов арифметических действий (слагаемого, множителя, уменьшаемого, вычитаемого, делимого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ел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построения отрезка, прямоугольника, равных данным, с помощью циркуля и линейки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значные числа, располагая их в порядке увеличения (уменьшени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я величин, выраженных в одинаковых единицах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у составного числового выраж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 движения, представленного в тексте арифметической задачи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горитм решения составной арифметической задач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ные высказывания с помощью логических слов-связок «и», «или», «если, то», «неверно, что»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ир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ю деятельность: проверять правильность вычислений с многозначными числами, используя изученные приемы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ть учебные и практические 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ывать цифрами любое многозначное число в пределах класса миллион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числять значения числовых выражений, содержащих не более шести арифметических действий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арифметические задачи, связанные с движением (в том числе задачи на совместное движение двух тел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свойства арифметических действий и применять их пр вычисления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неизвестные компоненты арифметических действ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90" w:after="0"/>
        <w:ind w:left="410" w:hanging="0"/>
        <w:rPr>
          <w:b/>
          <w:b/>
          <w:bCs/>
        </w:rPr>
      </w:pPr>
      <w:r>
        <w:rPr>
          <w:b/>
          <w:bCs/>
        </w:rPr>
        <w:t>ОЦЕНИВАНИЕ ПИСЬМЕННЫХ РАБОТ</w:t>
      </w:r>
    </w:p>
    <w:p>
      <w:pPr>
        <w:pStyle w:val="Normal"/>
        <w:shd w:fill="FFFFFF" w:val="clear"/>
        <w:spacing w:lineRule="exact" w:line="259" w:before="259" w:after="0"/>
        <w:ind w:left="7" w:right="14" w:firstLine="403"/>
        <w:jc w:val="both"/>
        <w:rPr/>
      </w:pPr>
      <w:r>
        <w:rPr/>
        <w:t>В основе данного оценивания лежат следующие пока</w:t>
        <w:softHyphen/>
        <w:t>затели: правильность выполнения и объем выполненного задания.</w:t>
      </w:r>
    </w:p>
    <w:p>
      <w:pPr>
        <w:pStyle w:val="Normal"/>
        <w:shd w:fill="FFFFFF" w:val="clear"/>
        <w:spacing w:lineRule="exact" w:line="266" w:before="245" w:after="0"/>
        <w:ind w:left="403" w:hanging="0"/>
        <w:rPr>
          <w:b/>
          <w:b/>
          <w:bCs/>
        </w:rPr>
      </w:pPr>
      <w:r>
        <w:rPr>
          <w:b/>
          <w:bCs/>
        </w:rPr>
        <w:t>Классификация ошибок и недочетов, влияющих на снижение оценки</w:t>
      </w:r>
    </w:p>
    <w:p>
      <w:pPr>
        <w:pStyle w:val="Normal"/>
        <w:shd w:fill="FFFFFF" w:val="clear"/>
        <w:spacing w:lineRule="exact" w:line="259" w:before="245" w:after="0"/>
        <w:ind w:left="432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Ошибки:</w:t>
      </w:r>
    </w:p>
    <w:p>
      <w:pPr>
        <w:pStyle w:val="Normal"/>
        <w:shd w:fill="FFFFFF" w:val="clear"/>
        <w:spacing w:lineRule="exact" w:line="259"/>
        <w:ind w:right="14" w:firstLine="403"/>
        <w:jc w:val="both"/>
        <w:rPr/>
      </w:pPr>
      <w:r>
        <w:rPr>
          <w:i/>
          <w:iCs/>
        </w:rPr>
        <w:t xml:space="preserve">• </w:t>
      </w:r>
      <w:r>
        <w:rPr/>
        <w:t>незнание или неправильное применение свойств, правил, алгоритмов, существующих зависимостей, лежа</w:t>
        <w:softHyphen/>
        <w:t>щих в основе выполнения задания или используемых в хо</w:t>
        <w:softHyphen/>
        <w:t>де его выполн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30225</wp:posOffset>
                </wp:positionH>
                <wp:positionV relativeFrom="paragraph">
                  <wp:posOffset>-338455</wp:posOffset>
                </wp:positionV>
                <wp:extent cx="0" cy="683069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26.65pt" to="-41.75pt,51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правильный выбор действий, опер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firstLine="403"/>
        <w:jc w:val="both"/>
        <w:rPr/>
      </w:pPr>
      <w:r>
        <w:rPr/>
        <w:t>неверные вычисления в случае, когда цель задания — проверка вычислительных умений и навы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firstLine="403"/>
        <w:jc w:val="both"/>
        <w:rPr/>
      </w:pPr>
      <w:r>
        <w:rPr/>
        <w:t>пропуск части математических выкладок, действий* операций, существенно влияющих на получение правиль</w:t>
        <w:softHyphen/>
        <w:t>ного от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7" w:firstLine="403"/>
        <w:jc w:val="both"/>
        <w:rPr/>
      </w:pPr>
      <w:r>
        <w:rPr/>
        <w:t>несоответствие пояснительного текста, ответа зада</w:t>
        <w:softHyphen/>
        <w:t>ния, наименования величин выполненным действиям и по</w:t>
        <w:softHyphen/>
        <w:t>лученным результат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firstLine="403"/>
        <w:jc w:val="both"/>
        <w:rPr/>
      </w:pPr>
      <w:r>
        <w:rPr/>
        <w:t>несоответствие выполненных измерений и геометри</w:t>
        <w:softHyphen/>
        <w:t>ческих построений заданным параметрам.</w:t>
      </w:r>
    </w:p>
    <w:p>
      <w:pPr>
        <w:pStyle w:val="Normal"/>
        <w:shd w:fill="FFFFFF" w:val="clear"/>
        <w:spacing w:lineRule="exact" w:line="259"/>
        <w:ind w:left="410" w:hanging="0"/>
        <w:rPr>
          <w:i/>
          <w:i/>
          <w:iCs/>
          <w:spacing w:val="-8"/>
        </w:rPr>
      </w:pPr>
      <w:r>
        <w:rPr>
          <w:i/>
          <w:iCs/>
          <w:spacing w:val="-8"/>
        </w:rPr>
        <w:t>Недоче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22" w:firstLine="403"/>
        <w:jc w:val="both"/>
        <w:rPr>
          <w:i/>
          <w:i/>
          <w:iCs/>
        </w:rPr>
      </w:pPr>
      <w:r>
        <w:rPr/>
        <w:t>неправильное списывание данных (чисел, знаков, обозначений* величин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7" w:firstLine="403"/>
        <w:jc w:val="both"/>
        <w:rPr/>
      </w:pPr>
      <w:r>
        <w:rPr/>
        <w:t>ошибки в записях математических терминов, симво</w:t>
        <w:softHyphen/>
        <w:t>лов при оформлении математических выклад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14" w:firstLine="403"/>
        <w:jc w:val="both"/>
        <w:rPr/>
      </w:pPr>
      <w:r>
        <w:rPr/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7" w:firstLine="403"/>
        <w:jc w:val="both"/>
        <w:rPr/>
      </w:pPr>
      <w:r>
        <w:rPr/>
        <w:t>наличие записи действий, которые не нужны для по</w:t>
        <w:softHyphen/>
        <w:t>лучения результа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59"/>
        <w:ind w:left="0" w:right="14" w:firstLine="403"/>
        <w:jc w:val="both"/>
        <w:rPr/>
      </w:pPr>
      <w:r>
        <w:rPr/>
        <w:t>отсутствие ответа к заданию или ошибка в записи ответа.</w:t>
      </w:r>
    </w:p>
    <w:p>
      <w:pPr>
        <w:pStyle w:val="Normal"/>
        <w:shd w:fill="FFFFFF" w:val="clear"/>
        <w:spacing w:before="245" w:after="0"/>
        <w:ind w:left="3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5" w:after="0"/>
        <w:ind w:left="396" w:hanging="0"/>
        <w:rPr>
          <w:b/>
          <w:b/>
          <w:bCs/>
        </w:rPr>
      </w:pPr>
      <w:r>
        <w:rPr>
          <w:b/>
          <w:bCs/>
        </w:rPr>
        <w:t>Характеристика цифровой оценки (отметки)</w:t>
      </w:r>
    </w:p>
    <w:p>
      <w:pPr>
        <w:pStyle w:val="Normal"/>
        <w:shd w:fill="FFFFFF" w:val="clear"/>
        <w:spacing w:lineRule="exact" w:line="259" w:before="245" w:after="0"/>
        <w:ind w:right="7" w:firstLine="403"/>
        <w:jc w:val="both"/>
        <w:rPr/>
      </w:pPr>
      <w:r>
        <w:rPr/>
        <w:t>«5» («отлично») — уровень выполнения требований зна</w:t>
        <w:softHyphen/>
        <w:t>чительно выше удовлетворительного: отсутствие ошибок как по текущему, так и по предыдущему учебному материа</w:t>
        <w:softHyphen/>
        <w:t>лу; не более одного недочета; логичность и полнота изло</w:t>
        <w:softHyphen/>
        <w:t>жения.</w:t>
      </w:r>
    </w:p>
    <w:p>
      <w:pPr>
        <w:pStyle w:val="Normal"/>
        <w:shd w:fill="FFFFFF" w:val="clear"/>
        <w:spacing w:lineRule="exact" w:line="238"/>
        <w:ind w:left="302" w:right="7" w:hanging="0"/>
        <w:jc w:val="both"/>
        <w:rPr/>
      </w:pPr>
      <w:r>
        <w:rPr/>
        <w:t>«4» («хорошо») — уровень выполнения требований вы</w:t>
        <w:softHyphen/>
        <w:t>ше удовлетворительного: использование дополнительного материала, полнота и логичность раскрытия вопроса; са</w:t>
        <w:softHyphen/>
        <w:t xml:space="preserve">мостоятельнос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11810</wp:posOffset>
                </wp:positionH>
                <wp:positionV relativeFrom="paragraph">
                  <wp:posOffset>4462145</wp:posOffset>
                </wp:positionV>
                <wp:extent cx="0" cy="211201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2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351.35pt" to="-40.3pt,51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суждений, отражение своего отношения к предмету обсуждения; наличие одной ошибки или трёх- четырех недочётов по текущему материалу, два-три недочёта по пройденному материалу; незначительные нарушения логики изложения материала; использование нерациональ</w:t>
        <w:softHyphen/>
        <w:t>ных приемов решения учебной задачи; отдельные неточно</w:t>
        <w:softHyphen/>
        <w:t>сти в изложении материала.</w:t>
      </w:r>
    </w:p>
    <w:p>
      <w:pPr>
        <w:pStyle w:val="Normal"/>
        <w:shd w:fill="FFFFFF" w:val="clear"/>
        <w:spacing w:lineRule="exact" w:line="245"/>
        <w:ind w:left="230" w:right="50" w:firstLine="418"/>
        <w:jc w:val="both"/>
        <w:rPr/>
      </w:pPr>
      <w:r>
        <w:rPr/>
        <w:t>«3» («удовлетворительно») —достаточный минималь</w:t>
        <w:softHyphen/>
        <w:t>ный уровень выполнения требований, предъявляемых к конкретной работе, две-три ошибки или пять-шесть не</w:t>
        <w:softHyphen/>
        <w:t>дочетов по текущему учебному материалу; одна ошибка и два-три недочета по пройденному учебному материалу; отдельные нарушения логики изложения материала; не</w:t>
        <w:softHyphen/>
        <w:t>полнота раскрытия вопроса.</w:t>
      </w:r>
    </w:p>
    <w:p>
      <w:pPr>
        <w:pStyle w:val="Normal"/>
        <w:shd w:fill="FFFFFF" w:val="clear"/>
        <w:spacing w:lineRule="exact" w:line="245"/>
        <w:ind w:left="173" w:right="115" w:firstLine="425"/>
        <w:jc w:val="both"/>
        <w:rPr/>
      </w:pPr>
      <w:r>
        <w:rPr/>
        <w:t>«2» («плохо») — уровень выполнения требований ниже удовлетворительного: наличие многочисленных ошибок как по текущему, так и по пройденному материалу; наруше</w:t>
        <w:softHyphen/>
        <w:t>ние логики, неполнота, нераскрытость обсуждаемого во</w:t>
        <w:softHyphen/>
        <w:t>проса, отсутствие аргументации либо ошибочность ее ос</w:t>
        <w:softHyphen/>
        <w:t>новных положений.</w:t>
      </w:r>
    </w:p>
    <w:p>
      <w:pPr>
        <w:pStyle w:val="Normal"/>
        <w:shd w:fill="FFFFFF" w:val="clear"/>
        <w:spacing w:lineRule="exact" w:line="238" w:before="22" w:after="0"/>
        <w:ind w:left="115" w:firstLine="403"/>
        <w:jc w:val="both"/>
        <w:rPr/>
      </w:pPr>
      <w:r>
        <w:rPr/>
        <w:t>Вводится оценка «за общее впечатление от письмен</w:t>
        <w:softHyphen/>
        <w:t>ной работы». Сущность ее состоит в определении отношения учителя к внешнему виду работы (аккуратность, эсте</w:t>
        <w:softHyphen/>
        <w:t>тическая привлекательность, чистота, оформленность и др.)- Эта отметка ставится как дополнительная, в журнал .не вносится.</w:t>
      </w:r>
    </w:p>
    <w:p>
      <w:pPr>
        <w:pStyle w:val="Normal"/>
        <w:shd w:fill="FFFFFF" w:val="clear"/>
        <w:spacing w:lineRule="exact" w:line="238" w:before="43" w:after="0"/>
        <w:ind w:left="65" w:right="223" w:firstLine="410"/>
        <w:jc w:val="both"/>
        <w:rPr/>
      </w:pPr>
      <w:r>
        <w:rPr/>
        <w:t>Таким образом, в тетрадь (и в дневник) учитель выстав</w:t>
        <w:softHyphen/>
        <w:t>ляет две отметки (например, 5/3): за правильность выпол</w:t>
        <w:softHyphen/>
        <w:t>нения учебной задачи (отметка в числителе) и за общее впечатление от работы (отметка в знаменателе). Сниже</w:t>
        <w:softHyphen/>
        <w:t>ние отметки «за общее впечатление от работы» допускает</w:t>
        <w:softHyphen/>
        <w:t>ся, ес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144" w:before="65" w:after="0"/>
        <w:ind w:left="14" w:right="281" w:firstLine="418"/>
        <w:jc w:val="both"/>
        <w:rPr/>
      </w:pPr>
      <w:r>
        <w:rPr/>
        <w:t>в работе имеется не менее двух неаккуратных испра</w:t>
        <w:softHyphen/>
        <w:t>вл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38" w:before="65" w:after="0"/>
        <w:ind w:left="14" w:right="310" w:firstLine="418"/>
        <w:jc w:val="both"/>
        <w:rPr/>
      </w:pPr>
      <w:r>
        <w:rPr/>
        <w:t>работа оформлена небрежно, плохо читаема, в тексте много зачеркиваний, клякс, неоправданных сокращений слов, отсутствуют поля и красные строки.</w:t>
      </w:r>
    </w:p>
    <w:p>
      <w:pPr>
        <w:pStyle w:val="Normal"/>
        <w:shd w:fill="FFFFFF" w:val="clear"/>
        <w:spacing w:lineRule="exact" w:line="252"/>
        <w:ind w:right="331" w:firstLine="389"/>
        <w:jc w:val="both"/>
        <w:rPr/>
      </w:pPr>
      <w:r>
        <w:rPr/>
        <w:t>Данная позиция в оценочной деятельности позволит более объективно оценивать результаты обучения и «развести» ответы на вопросы « Чего достиг ученик в освоении  предметных знаний?» и « Каково его прилежание и старание?»</w:t>
      </w:r>
    </w:p>
    <w:p>
      <w:pPr>
        <w:pStyle w:val="Normal"/>
        <w:rPr/>
      </w:pPr>
      <w:r>
        <w:rPr/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методического объединения учителей</w:t>
            </w:r>
          </w:p>
          <w:p>
            <w:pPr>
              <w:pStyle w:val="Normal"/>
              <w:rPr/>
            </w:pPr>
            <w:r>
              <w:rPr/>
              <w:t>от30.09.14  №1</w:t>
            </w:r>
          </w:p>
          <w:p>
            <w:pPr>
              <w:pStyle w:val="Normal"/>
              <w:rPr/>
            </w:pPr>
            <w:r>
              <w:rPr/>
              <w:t>__________________Д.В.Васил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_____________ Л.Н.Маки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</w:t>
            </w:r>
            <w:r>
              <w:rPr/>
              <w:t>30.08.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18:00Z</dcterms:created>
  <dc:creator>User</dc:creator>
  <dc:description/>
  <cp:keywords/>
  <dc:language>en-US</dc:language>
  <cp:lastModifiedBy>111</cp:lastModifiedBy>
  <cp:lastPrinted>2014-09-26T15:10:00Z</cp:lastPrinted>
  <dcterms:modified xsi:type="dcterms:W3CDTF">2015-09-24T09:50:00Z</dcterms:modified>
  <cp:revision>59</cp:revision>
  <dc:subject/>
  <dc:title/>
</cp:coreProperties>
</file>